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1" w:firstLine="1701"/>
        <w:jc w:val="center"/>
        <w:rPr>
          <w:rFonts w:ascii="Brush Script MT" w:hAnsi="Brush Script MT" w:cs="Brush Script MT"/>
          <w:i/>
          <w:i/>
          <w:sz w:val="20"/>
        </w:rPr>
      </w:pPr>
      <w:r>
        <w:rPr>
          <w:color w:val="008000"/>
        </w:rPr>
        <w:drawing>
          <wp:inline distT="0" distB="0" distL="0" distR="0">
            <wp:extent cx="5740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2"/>
          <w:szCs w:val="22"/>
        </w:rPr>
        <w:t xml:space="preserve">SPESE SOSTENUTE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 L’ELEZIONE DEL  PRESIDENTE DELLA GIUNTA REGIONALE E DEL CONSIGLIO REGIONALE DEL __________________________________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6"/>
        </w:rPr>
      </w:pPr>
      <w:r>
        <w:rPr>
          <w:b/>
          <w:bCs/>
          <w:smallCaps/>
          <w:sz w:val="26"/>
        </w:rPr>
        <w:t>modello 1 – Riepilogo generale delle spese</w:t>
      </w:r>
    </w:p>
    <w:p>
      <w:pPr>
        <w:pStyle w:val="Normal"/>
        <w:jc w:val="center"/>
        <w:rPr>
          <w:b/>
          <w:b/>
          <w:bCs/>
          <w:smallCaps/>
          <w:sz w:val="26"/>
        </w:rPr>
      </w:pPr>
      <w:r>
        <w:rPr>
          <w:b/>
          <w:bCs/>
          <w:smallCaps/>
          <w:sz w:val="26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4324"/>
        <w:gridCol w:w="1080"/>
        <w:gridCol w:w="1620"/>
      </w:tblGrid>
      <w:tr>
        <w:trPr/>
        <w:tc>
          <w:tcPr>
            <w:tcW w:w="12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une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88265</wp:posOffset>
                </wp:positionV>
                <wp:extent cx="3617595" cy="503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46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31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opolazione( al 31/12 dell’anno precedente quello delle consultazioni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39.65pt;mso-wrap-distance-left:7.05pt;mso-wrap-distance-right:7.05pt;mso-wrap-distance-top:0pt;mso-wrap-distance-bottom:0pt;margin-top:6.95pt;mso-position-vertical-relative:text;margin-left:87.85pt;mso-position-horizontal-relative:page">
                <v:fill opacity="0f"/>
                <v:textbox inset="0in,0in,0in,0in">
                  <w:txbxContent>
                    <w:tbl>
                      <w:tblPr>
                        <w:tblW w:w="5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46"/>
                        <w:gridCol w:w="2551"/>
                      </w:tblGrid>
                      <w:tr>
                        <w:trPr/>
                        <w:tc>
                          <w:tcPr>
                            <w:tcW w:w="31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opolazione( al 31/12 dell’anno precedente quello delle consultazioni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1890"/>
        <w:gridCol w:w="993"/>
        <w:gridCol w:w="2157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umero dei dipendent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dell’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1890"/>
        <w:gridCol w:w="993"/>
        <w:gridCol w:w="2157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etti al servizio elettor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878"/>
        <w:gridCol w:w="908"/>
        <w:gridCol w:w="1950"/>
        <w:gridCol w:w="1699"/>
      </w:tblGrid>
      <w:tr>
        <w:trPr>
          <w:trHeight w:val="576" w:hRule="atLeast"/>
        </w:trPr>
        <w:tc>
          <w:tcPr>
            <w:tcW w:w="26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ttori 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al “blocco delle liste”, cioè risultanti dalle variazioni di cui all’art.32 n.1 T.U. 223/67, depurati dal numero di coloro di coloro che, alla data delle consultazioni, non hanno compiuto 18 anni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zioni Normal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zioni Speciali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6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Heading3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prospetto riassuntivo generale</w: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6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pese presentate a rimbor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e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A –Compensi ai componenti dei seggi eletto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B –Retribuzioni per prestazioni straordinarie rese dal personale comu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C –Assunzioni di personale a tempo determin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D –Stampati non forniti direttamente dalla Regio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E –Trasporto materiale di arredamento delle sezioni elettoral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F –Spese per la propaganda elettor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G –Allestimento seg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H –Spese postali e telegrafich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7" w:hanging="39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I –Altre spes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left="397" w:hanging="397"/>
              <w:rPr/>
            </w:pPr>
            <w:r>
              <w:rPr/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4692"/>
        <w:gridCol w:w="1620"/>
      </w:tblGrid>
      <w:tr>
        <w:trPr/>
        <w:tc>
          <w:tcPr>
            <w:tcW w:w="1968" w:type="dxa"/>
            <w:tcBorders/>
          </w:tcPr>
          <w:p>
            <w:pPr>
              <w:pStyle w:val="Normal"/>
              <w:ind w:right="170" w:hanging="0"/>
              <w:jc w:val="both"/>
              <w:rPr>
                <w:sz w:val="18"/>
              </w:rPr>
            </w:pPr>
            <w:r>
              <w:rPr>
                <w:sz w:val="18"/>
              </w:rPr>
              <w:t>Si attesta che tutte le spese sono pertinenti agli adempimenti or-ganizzativi delle elezioni del Presidente della Giunta regionale e del Consiglio Regionale</w:t>
            </w:r>
          </w:p>
        </w:tc>
        <w:tc>
          <w:tcPr>
            <w:tcW w:w="4692" w:type="dxa"/>
            <w:tcBorders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18"/>
              </w:rPr>
              <w:t>Si attesta che le spese sono correttamente annotate nelle scritture contabili del Comune, che sono state rispettate le formalità ed i limiti per la stipulazione dei contratti e le norme previste per gli acquisti e la specifica materia contrattuale, che le tipologie di spesa sono ricomprese fra quelle esclusivamente previste nelle leggi e circolari in materia, che gli originali sono conservati presso il Comune e che non vi sono altre spese per le quali chiedere rimbor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0" w:after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9710</wp:posOffset>
                      </wp:positionV>
                      <wp:extent cx="57150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5pt;margin-top:17.3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</w:rPr>
              <w:t>Timbro</w:t>
              <w:br/>
              <w:t>Comu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4692"/>
        <w:gridCol w:w="1620"/>
      </w:tblGrid>
      <w:tr>
        <w:trPr/>
        <w:tc>
          <w:tcPr>
            <w:tcW w:w="1968" w:type="dxa"/>
            <w:tcBorders/>
          </w:tcPr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>Il Responsabile dell’Ufficio Elettorale</w:t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692" w:type="dxa"/>
            <w:tcBorders/>
          </w:tcPr>
          <w:p>
            <w:pPr>
              <w:pStyle w:val="Normal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  <w:t>Il Responsabile</w:t>
              <w:br/>
              <w:t>dell’Ufficio Ragione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644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l Script">
    <w:charset w:val="00"/>
    <w:family w:val="auto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397"/>
      <w:jc w:val="right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-142" w:hanging="284"/>
      <w:jc w:val="center"/>
    </w:pPr>
    <w:rPr>
      <w:rFonts w:ascii="Formal Script" w:hAnsi="Formal Script" w:cs="Formal Script"/>
      <w:sz w:val="40"/>
    </w:rPr>
  </w:style>
  <w:style w:type="paragraph" w:styleId="Corpodeltesto2">
    <w:name w:val="Corpo del testo 2"/>
    <w:basedOn w:val="Normal"/>
    <w:qFormat/>
    <w:pPr>
      <w:spacing w:before="760" w:after="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7:00Z</dcterms:created>
  <dc:creator>R.A.S.</dc:creator>
  <dc:description/>
  <cp:keywords/>
  <dc:language>en-US</dc:language>
  <cp:lastModifiedBy>Lorenzo Cichelli</cp:lastModifiedBy>
  <cp:lastPrinted>2013-09-26T12:14:00Z</cp:lastPrinted>
  <dcterms:modified xsi:type="dcterms:W3CDTF">2018-12-06T14:16:00Z</dcterms:modified>
  <cp:revision>10</cp:revision>
  <dc:subject/>
  <dc:title> </dc:title>
</cp:coreProperties>
</file>